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502411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252011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786277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052386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7544078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1404306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0303961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78294053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78294375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96392710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38696579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75454619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